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437794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9565678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81554050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